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EC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LECTRONICS FOR EVERYDAY LIF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raphrase on the N type and P type semiconductor with relevant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escribe about the Passive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color coding process of resistor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rehend on the construction, working principle and characteristics of PN Junction di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de a detailed description about the working principle and characteristics of Zener di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on the types of transistor and explicate on the common Base configuration with it’s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a common base transistor circuit, the emitter current, I</w:t>
            </w:r>
            <w:r>
              <w:rPr>
                <w:vertAlign w:val="subscript"/>
              </w:rPr>
              <w:t>E</w:t>
            </w:r>
            <w:r>
              <w:rPr/>
              <w:t xml:space="preserve"> is 10 mA and the collector current I</w:t>
            </w:r>
            <w:r>
              <w:rPr>
                <w:vertAlign w:val="subscript"/>
              </w:rPr>
              <w:t>C</w:t>
            </w:r>
            <w:r>
              <w:rPr/>
              <w:t xml:space="preserve"> is 8.8 mA. Find the value of Base current, I</w:t>
            </w:r>
            <w:r>
              <w:rPr>
                <w:vertAlign w:val="subscript"/>
              </w:rPr>
              <w:t>B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ictorially represent the following Boolean expression in the form of  a logic circuit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Y= [(A+B)+C] D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Y= (A</w:t>
            </w:r>
            <w:r>
              <w:rPr>
                <w:b/>
              </w:rPr>
              <w:t>’</w:t>
            </w:r>
            <w:r>
              <w:rPr/>
              <w:t>+B).C+AB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Y =  A(B+C’+D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on the operation of various logic gates with its symbol and truth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1x4 demultiplexer and draw its logic circuit using logic g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2G, 3G and 4G techniques and describe the concept of smart bui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de a detailed description about smart health care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235</Words>
  <Characters>1343</Characters>
  <CharactersWithSpaces>157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7:09:00Z</dcterms:created>
  <dc:creator>Ku</dc:creator>
  <dc:description/>
  <dc:language>en-US</dc:language>
  <cp:lastModifiedBy>Admin</cp:lastModifiedBy>
  <cp:lastPrinted>2018-04-05T07:40:00Z</cp:lastPrinted>
  <dcterms:modified xsi:type="dcterms:W3CDTF">2018-05-14T04:1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